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768316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70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обласних змагань зі спортивної акробат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повідно до регламенту проведення відкритого особисто-командного чемпіонату Сумської області зі спортивної акробатики серед дорослих, юніорів та юнаків від 28 вересня 2021 рок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Провести в м. Суми 23-24 жовтня 2021 року відкритий особисто-командний чемпіонат Сумської області зі спортивної акробатики серед дорослих, юніорів та юнаків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Призначити головним суддею змагань Коржову В.Ю., визначивши її відповідальною за виконання вимог заходів безпеки під час проведення змагань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 Затвердити кошторис витрат у сумі 4 575,00 грн. </w:t>
      </w:r>
    </w:p>
    <w:p>
      <w:pPr>
        <w:pStyle w:val="Normal"/>
        <w:tabs>
          <w:tab w:val="clear" w:pos="708"/>
          <w:tab w:val="left" w:pos="1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Призначити відповідальним за фінансові витрати тренера-викладача комунального закладу Комплексна дитячо-юнацька спортивна школа № 2 м. Суми Коржову В.Ю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ний захід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 Контроль за виконанням цього наказу залишаю за собою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ab/>
        <w:tab/>
        <w:tab/>
        <w:tab/>
        <w:tab/>
        <w:tab/>
        <w:t xml:space="preserve">        Євген ПОХОД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44:00Z</dcterms:created>
  <dc:creator>user</dc:creator>
  <dc:description/>
  <cp:keywords/>
  <dc:language>en-US</dc:language>
  <cp:lastModifiedBy>Admin</cp:lastModifiedBy>
  <cp:lastPrinted>2021-06-24T14:07:00Z</cp:lastPrinted>
  <dcterms:modified xsi:type="dcterms:W3CDTF">2021-10-19T12:10:00Z</dcterms:modified>
  <cp:revision>11</cp:revision>
  <dc:subject/>
  <dc:title/>
</cp:coreProperties>
</file>